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45pt;width:450pt;height:387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177136224" r:id="rId2"/>
        </w:object>
      </w:r>
    </w:p>
    <w:p>
      <w:pPr>
        <w:pStyle w:val="Normal"/>
        <w:numPr>
          <w:ilvl w:val="0"/>
          <w:numId w:val="0"/>
        </w:numPr>
        <w:rPr/>
      </w:pPr>
      <w:r>
        <w:rPr/>
        <w:object w:dxaOrig="8960" w:dyaOrig="76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301.2pt;width:450pt;height:387.9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227523049" r:id="rId4"/>
        </w:object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79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7pt;margin-top:315pt;width:450pt;height:393.6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232616773" r:id="rId6"/>
        </w:object>
        <w:object w:dxaOrig="8960" w:dyaOrig="79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pt;margin-top:-45pt;width:450pt;height:393.65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5344638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09:04:00Z</dcterms:created>
  <dc:creator>Licensed</dc:creator>
  <dc:description/>
  <dc:language>en-US</dc:language>
  <cp:lastModifiedBy>Licensed</cp:lastModifiedBy>
  <dcterms:modified xsi:type="dcterms:W3CDTF">2002-12-21T09:15:00Z</dcterms:modified>
  <cp:revision>2</cp:revision>
  <dc:subject/>
  <dc:title> </dc:title>
</cp:coreProperties>
</file>